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Anything Go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Music By Cole Porter, 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d for "GS' Midi (Sound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 Walter June [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june@winterne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